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8)</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TRINIDAD AÉREA.</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pPr>
      <w:r>
        <w:rPr/>
        <w:tab/>
        <w:t>Queridos amigos: El haber entrado dentro de vehículos físicos para manifestarnos en un medio material y adquirir experiencia, al tener la comunicación apenas por los ojos y ver lo que es sólido solamente, creó una separatividad, un aislamiento de la realidad; cuando el mundo terrestre no es nada más que un conjunto con el mundo celeste espiritual. Evidentemente, no se tiene este entendimiento. Y a través de la Enseñanza estamos procurando crear esta nueva modalidad de vida, que es la única real. El ser humano al sentirse aislado en la Tierra, se limita y no llega a su desenvolvimiento pleno, como debería ser. Al creerse terreno solamente se va limitando, porque su modalidad de pensar y de sentir crea necesidades personales, no reales. Las personales del momento son, nada más, que circunstanciales. Pero el Ser es una entidad inmortal, una entidad eterna, que no viene aquí para ganar el pan de cada día, apenas, o hacer equis fortuna material: viene a alcanzar y cumplir los medios para su convivio físico, para su desenvolvimiento físico, pero viene a buscar, además, un patrimonio espiritual, que es la verdadera y mayor finalidad de la existencia.</w:t>
      </w:r>
    </w:p>
    <w:p>
      <w:pPr>
        <w:pStyle w:val="Normal"/>
        <w:jc w:val="both"/>
        <w:rPr>
          <w:color w:val="0000FF"/>
        </w:rPr>
      </w:pPr>
      <w:r>
        <w:rPr>
          <w:color w:val="0000FF"/>
        </w:rPr>
        <w:tab/>
        <w:t>Conversando sobre el asunto, vamos creando ideas, que van poco a poco abriendo una brecha en la mente, para que se pase a pensar y sentir en otra dimensión; en una dimensión o en una medida más constante, más permanente, que alcance en forma definitiva una seguridad que a veces se pierde con la lucha material. Al sentirse definitivamente lo que en realidad son, cada uno, encaran las circunstancias externas como medios circunstanciales, no como definitivos. Y entonces no deforman la acción humana. Esta se está deformando, por actitudes equivocadas en el sentido de alcance: se pretende alcanzar lo inmediato, lo que nos rodea, las circunstancias del momento, y se pierde la verdadera conquista que debe alcanzarse, en el sentido inmortal y eterno. La criatura humana se está preparando en la Tierra para algo diferente. Dirán: ¿y entonces por qué este esfuerzo? Este esfuerzo preliminar es necesario para crear ciertas cualidades primarias indispensables, para aplicarlas después en un sentido mayor, más extenso y profundo, como vamos a ver.</w:t>
      </w:r>
    </w:p>
    <w:p>
      <w:pPr>
        <w:pStyle w:val="Normal"/>
        <w:jc w:val="both"/>
        <w:rPr>
          <w:color w:val="0000FF"/>
        </w:rPr>
      </w:pPr>
      <w:r>
        <w:rPr>
          <w:color w:val="0000FF"/>
        </w:rPr>
        <w:tab/>
        <w:t>En el último tema iniciamos la vinculación que tiene todo ser humano permanentemente con los Cielos. Fuimos explicando esta situación. Hablamos que los “nativos de tierra” tenían tales y cuales oportunidades y hoy queremos hacerlo con los que nacieron bajo signos etéreos, aéreos. No queremos hacer Astrología. La Astrología es una ciencia exacta, pero enormemente extensa y demorada. Estamos dando una idea de conexión de la Tierra con los Poderes Celestiales solamente, para sentir, cada ser, como está protegido e impulsado a alcanzar otra etapa diferente.</w:t>
      </w:r>
    </w:p>
    <w:p>
      <w:pPr>
        <w:pStyle w:val="Normal"/>
        <w:jc w:val="both"/>
        <w:rPr/>
      </w:pPr>
      <w:r>
        <w:rPr>
          <w:color w:val="0000FF"/>
        </w:rPr>
        <w:tab/>
        <w:t>Cuando se habla de la Tierra consideren</w:t>
      </w:r>
      <w:r>
        <w:rPr/>
        <w:t xml:space="preserve"> </w:t>
      </w:r>
      <w:r>
        <w:rPr>
          <w:color w:val="0000FF"/>
        </w:rPr>
        <w:t>una esfera que forma parte de un Universo vivo, que está trabajando ya en perfecta armonía y de forma muy adelantada. No así la Tierra, que está compuesta por una humanidad un tanto joven todavía. Las esferas en los Cielos se mueven con adelantos mayores y entonces pueden influir y ayudar a las esferas más jóvenes, como la nuestra. Queremos hablar de esas influencias, porque si Vds. se sienten durante las horas de la vida amparados o conectados con la realidad universal, van a luchar con otras posibilidades, con otra capacidad, con otra seguridad.</w:t>
      </w:r>
    </w:p>
    <w:p>
      <w:pPr>
        <w:pStyle w:val="Normal"/>
        <w:jc w:val="both"/>
        <w:rPr>
          <w:color w:val="0000FF"/>
        </w:rPr>
      </w:pPr>
      <w:r>
        <w:rPr>
          <w:color w:val="0000FF"/>
        </w:rPr>
        <w:tab/>
        <w:t>Con la Enseñanza queremos no llenar la mente con conocimientos, sino llenar el alma de paz y seguridad. De seguridad en Dios; Dios, que es un Creador, impulsa un sistema solar, para posibilitar el desenvolvimiento y el crecimiento de quien lo habita. Nuestro sistema solar no es apenas la Tierra, como Vds. bien saben; otros planetas mucho más adelantados lo componen y procuraremos explicar las conexiones que existen con estos y con las Constelaciones que se encuentran en el zodíaco, en el pasaje del Sistema Solar en su órbita cósmica. Aunque no guarden todos los aspectos que vamos a procurar desenvolver, guarden la idea que subyace detrás de esta enseñanza.</w:t>
      </w:r>
    </w:p>
    <w:p>
      <w:pPr>
        <w:pStyle w:val="Normal"/>
        <w:jc w:val="both"/>
        <w:rPr>
          <w:color w:val="0000FF"/>
        </w:rPr>
      </w:pPr>
      <w:r>
        <w:rPr>
          <w:color w:val="0000FF"/>
        </w:rPr>
        <w:tab/>
        <w:t>Para comentar, el primer signo aéreo o etéreo es Géminis, signo menta, que está regido por Mercurio. Mercurio se simboliza por un caduceo, el antiguo símbolo del gran Iniciado egipcio Hermes. El caduceo consiste en una vara central que tiene dos caminos ondulantes – dos serpientes – uno descendente y otro ascendente, hasta culminar en la perfección, que es así asegurada. El primero marca y da respuesta a toda existencia humana a través del tiempo pasado hasta llegar a la etapa de hoy, etapa inconsciente – no habla de la historia contemporánea, que sucedió tal o cual cosa en la tierra, habla del proceso que la humanidad, en conjunto, llevó hasta alcanzar la condición consciente de hoy, que es un  proceso inmensamente extenso. No hay en la evolución procesos relámpagos; el plan divino es metódico, persistente y no mide el tiempo. Es perfecto, porque emplea el tiempo que sea preciso, con tal de que se cumpla su finalidad. Nosotros, como principiantes, generalmente, nos precipitamos: eso demuestra nuestra falta de madurez.</w:t>
      </w:r>
    </w:p>
    <w:p>
      <w:pPr>
        <w:pStyle w:val="Normal"/>
        <w:jc w:val="both"/>
        <w:rPr>
          <w:color w:val="0000FF"/>
        </w:rPr>
      </w:pPr>
      <w:r>
        <w:rPr>
          <w:color w:val="0000FF"/>
        </w:rPr>
        <w:tab/>
        <w:t>Usemos términos que nos ubiquen, que no nos disminuyan, sino que nos den ciertas realidades. ¿Por qué nuestros problemas? Nos precipitamos. No entendemos lo que tenemos que hacer realmente en la Tierra. ¿Qué nos acontece? Esto, lo otro y lo de más allá, sólo con una finalidad educativa. Nunca hay finalidad de venganza, de penitencia, de castigo; no existe tal cosa. ¿Vds. pueden imaginar una divinidad, toda sabiduría y toda amor, que pueda pensar en ciertos plantes de castigo o de venganza o de penitencia? Es un absurdo humano; quien llega a pensar así, se limita en su alcance. No. Las circunstancias son para despertarnos a otras ansias más amplias, mayores; quieren llevarnos a desenvolver una divinidad gigante, que todavía sigue adormecida en nuestro interior.</w:t>
      </w:r>
    </w:p>
    <w:p>
      <w:pPr>
        <w:pStyle w:val="Normal"/>
        <w:jc w:val="both"/>
        <w:rPr>
          <w:color w:val="0000FF"/>
        </w:rPr>
      </w:pPr>
      <w:r>
        <w:rPr>
          <w:color w:val="0000FF"/>
        </w:rPr>
        <w:tab/>
        <w:t>Y hablaremos de Géminis, para darles una idea de lo que es Géminis, y también, lo que es Libra y lo que es Acuario. Son tres signos aéreos, etéreos, que están trabajando para desenvolver a los nativos en cierto sentido, especialmente mental. Los tres signos son especialmente mentales.</w:t>
      </w:r>
    </w:p>
    <w:p>
      <w:pPr>
        <w:pStyle w:val="Normal"/>
        <w:jc w:val="both"/>
        <w:rPr>
          <w:color w:val="0000FF"/>
        </w:rPr>
      </w:pPr>
      <w:r>
        <w:rPr>
          <w:color w:val="0000FF"/>
        </w:rPr>
        <w:tab/>
        <w:t>Mercurio representa la liberación, a través de la mente positiva, constructiva. Pero la mente debe emanciparse de cierta modalidad despótica y dominante, estado lamentablemente muy común. El camino ya recorrido cumplió su cometido que fue involutivo, que abarca el tiempo que la humanidad fue descendiendo en medios cada vez más densos hasta alcanzar el extraordinario medio de hoy, material, que no hay que desestimar, es esencialmente extraordinario para que adquiramos experiencia, pero no es una finalidad, es apenas un medio transitorio. Cuando el mundo material no tenga más nada para enseñarnos, ascenderemos a medios más sutiles, pero con existencias de capacidades mayores. El medio material es el más simple. Todo acto de sentimiento, todo acto de acción, todo acto de pensamiento por mínimo que sea nos demanda un tiempo, un proceso, en donde podemos con mayor calma decidir; los mundos de Dios son de Dios porque son más dinámicos, más rápidos, en donde para desenvolverse tiene que haber una capacidad mayor. Es muy fácil entender. Vds. en las noches, todos, sin excepción, pasan en los mundos invisibles, los mundos de Dios, porque el cuerpo tiene que restaurarse sin que lo perturbe el que lo habita: esa es la ley, es el sistema. Ustedes en la noche están fuera del cuerpo. Todavía no recuerdan con exactitud lo que hacen porque es una etapa de aprendizaje en la Tierra y no están en condiciones de desenvolverse en la dinámica de los mundos invisibles con plena conciencia. Sirven las etapas de sueño para restaurar el cuerpo físico, pero no impide que tengan ciertos contactos conscientes, porque Vds. ya tienen una cierta capacidad; Vds. al día siguiente, al despertar, recuerdan “yo estuvo con Fulano, de repente no lo vi más”. Ese “de repente no lo vi más” es porque Vds. pensaron en otro hecho y éste los desvió completamente del lugar en que estaban actuando. Es tan veloz la acción, como el pensamiento. Vean lo que pasaría en la Tierra si actuara la misma ley: estaríamos andando de un lado para otro. En cambio la Tierra, el sistema terrestre, de vida material, estable, es tan sabio, que nos ubica en donde estamos y para trasladarnos tenemos que hacer un cierto esfuerzo.</w:t>
      </w:r>
    </w:p>
    <w:p>
      <w:pPr>
        <w:pStyle w:val="Normal"/>
        <w:jc w:val="both"/>
        <w:rPr>
          <w:color w:val="0000FF"/>
        </w:rPr>
      </w:pPr>
      <w:r>
        <w:rPr>
          <w:color w:val="0000FF"/>
        </w:rPr>
        <w:tab/>
        <w:t>¿Están notando diferencias, están sintiendo razones? Las experiencias que hoy hacemos, nos capacitarán algún día para alcanzar esos mundos invisibles y vivir con la misma conciencia, la misma capacidad que vivimos en la Tierra. Pero ahora tenemos que hacer el aprendizaje preparatorio. Y cuando hablamos de signos etéreos o signos de aire, ellos están educando la mente, principalmente.</w:t>
      </w:r>
    </w:p>
    <w:p>
      <w:pPr>
        <w:pStyle w:val="Normal"/>
        <w:jc w:val="both"/>
        <w:rPr>
          <w:color w:val="0000FF"/>
        </w:rPr>
      </w:pPr>
      <w:r>
        <w:rPr>
          <w:color w:val="0000FF"/>
        </w:rPr>
        <w:tab/>
        <w:t>Terminando de explicar el caduceo, tiene un camino ascendente que muestra el futuro que espera a la humanidad. Así que detrás de Géminis está la liberación del género humano, está asegurada la liberación. Porque de la misma forma que determina el proceso hasta ahora seguido, está asegurando que infaliblemente se seguirá un proceso ascendente, hasta alcanzar la liberación de las condiciones actuales. El signo de Géminis está impulsando especialmente la mente. Mercurio da energía mental. Pero, hay un pero muy grave: la mayoría de la humanidad todavía no dirige su mente. Es muy fácil tener pensamientos despóticos, dominantes; esa es la realidad. Se explican así los conflictos humanos: fuerzas que se enfrentan equivocadamente, por no tener un ideal de unión y se emplea el poder mental equivocadamente, para destruir. Es nada más que observar las circunstancias generales.</w:t>
      </w:r>
    </w:p>
    <w:p>
      <w:pPr>
        <w:pStyle w:val="Normal"/>
        <w:jc w:val="both"/>
        <w:rPr>
          <w:color w:val="0000FF"/>
        </w:rPr>
      </w:pPr>
      <w:r>
        <w:rPr>
          <w:color w:val="0000FF"/>
        </w:rPr>
        <w:tab/>
        <w:t>No somos derrotistas; queremos explicar. Y también queremos hacer nacer una cierta rebeldía sobre el error. Aproximémonos unos a los otros; colaboremos. Pero el que tiene verdadera capacidad mental la usa en el sentido de comprender, de perdonar, de tolerar, de admitir al prójimo como una etapa de aprendizaje, también sujeto a errores. Entonces no crea barreras, crea aproximación. Y eso está haciendo el signo de Géminis, como todos los signos del zodíaco, que algunos dicen, sin pensar bien, que unos signos son buenos y otros signos son malos. No hay tal cosa. Los signos del Zodíaco no son una invención. Son grupos de constelaciones en el espacio celeste, que todo el sistema solar va enfrentando en una trayectoria gigante para recibir cooperación.</w:t>
      </w:r>
    </w:p>
    <w:p>
      <w:pPr>
        <w:pStyle w:val="Normal"/>
        <w:jc w:val="both"/>
        <w:rPr>
          <w:color w:val="0000FF"/>
        </w:rPr>
      </w:pPr>
      <w:r>
        <w:rPr>
          <w:color w:val="0000FF"/>
        </w:rPr>
        <w:tab/>
        <w:t>Esto es Astronomía pura, no es creencia espiritual. Esto se verifica por estudios modernos y se comprueba que el sistema solar hace un recorrido extraordinariamente extenso para volver después de años incontables exactamente a su punto de partida. ¿Esto no les hace meditar? Esto se está haciendo para ayudar a la Tierra y ayudar a todo el sistema. Se enfrentan grupos que cooperan con el Creador. Esto ya bastaría para que meditáramos y sacáramos conclusiones que nos den otra seguridad, que no nos quiten impuso, deseos y que nos ayuden a hacer programas más de acuerdo: “debo de alcanzar esto y aquello, porque está de acuerdo con las leyes evolutivas”. No destruye; armoniza, acerca.</w:t>
      </w:r>
    </w:p>
    <w:p>
      <w:pPr>
        <w:pStyle w:val="Normal"/>
        <w:jc w:val="both"/>
        <w:rPr>
          <w:color w:val="0000FF"/>
        </w:rPr>
      </w:pPr>
      <w:r>
        <w:rPr>
          <w:color w:val="0000FF"/>
        </w:rPr>
        <w:tab/>
        <w:t>Y hablamos de Géminis que muestra – el símbolo de Géminis son dos gemelos – la separatividad que hoy existe de los sexos, que cada uno cumple su propósito. En un principio no era así y en el futuro tampoco será así: cuando los dos sexos ya no tengan más utilidad separados, la humanidad volverá nuevamente a una misma condición uniforme y general, sin perder las cualidades adquiridas, que se adquirirán con la experiencia que estamos realizando. Amigos, esto es lo que están haciendo los diversos signos del zodíaco: posibilitando crecimiento y cada uno tiene una modalidad de ayuda.</w:t>
      </w:r>
    </w:p>
    <w:p>
      <w:pPr>
        <w:pStyle w:val="Normal"/>
        <w:jc w:val="both"/>
        <w:rPr>
          <w:color w:val="0000FF"/>
        </w:rPr>
      </w:pPr>
      <w:r>
        <w:rPr>
          <w:color w:val="0000FF"/>
        </w:rPr>
        <w:tab/>
        <w:t>Como hablamos algo de Géminis y el peligro de la energía mental dirigida mal, es un peligro común en donde advertimos seriamente para que cada uno la eduque y aunque digan que es muy difícil dirigir el pensamiento, es cuestión de costumbre. La mente tiene una particularidad, una característica muy especial: no admite dos pensamientos al mismo tiempo. Entonces, si llega a nosotros un pensamiento inadecuado, nosotros lo cambiamos por uno adecuado y seguimos adelante. Llega un pensamiento que no corresponde, pensemos en uno que corresponde y sigamos en el estudio, en la meditación, en el trabajo, en el transporte, en donde sea, y entendamos que la mente es un instrumento que tenemos a nuestra disposición y que debemos usarlo bien. Es un entrenamiento que con la educación, se llega a dominar plenamente. De ahí hay una trayectoria infinita para el crecimiento del ser; la mente es un instrumento precioso que alcanzará tamaño incalculable. No ahora, pero se alcanzará y se transformará hasta en un poder creador, que hoy no se tiene, pero que es el destino alcanzar. Tan preciosa es nuestra mente, como instrumento.</w:t>
      </w:r>
    </w:p>
    <w:p>
      <w:pPr>
        <w:pStyle w:val="Normal"/>
        <w:jc w:val="both"/>
        <w:rPr>
          <w:color w:val="0000FF"/>
        </w:rPr>
      </w:pPr>
      <w:r>
        <w:rPr>
          <w:color w:val="0000FF"/>
        </w:rPr>
        <w:tab/>
        <w:t>Libra, la balanza, indica el equilibrio cósmico y universal que hay que alcanzar. Conforme balanceamos nuestras cuentas y compartimos con los demás, así recibiremos, como consecuencia. Libra tiene un Regente que es Venus. Venus tiene por característica la unión de familia y de sociedades. Y ¡cuidado! Hablando de sociedades, vamos a explicar gran parte de los conflictos humanos. La familia es una sociedad; los vínculos mercantiles o comerciales o industriales son sociedades también. ¡Que difícil es que haya armonía! ¿Saben por qué se forman? Todos los vínculos se forman con una finalidad de aprendizaje, de enseñanza. Antiguas sociedades que no terminaron bien se renuevan, para que de una vez por todas tengan un correcto andamiento. Así se suceden las vidas, enseñando y educando. Lo que hagamos hoy de bien evitaremos volverlo a hacer en el futuro, que fatalmente tendremos que enfrentar. Lo que hoy no sepamos realizar en los vínculos de sociedad, sea en la sociedad que fuere, familiar, comercial, industrial, tendremos que realizarlo en el futuro, en nuevas vidas, en donde nos enfrentaremos con los mismos caracteres, con los mismos temperamentos, hasta que seamos lo suficientemente dóciles, lo suficientemente humildes, pero lo suficientemente sabios para admitir al prójimo tal cual es, al mismo tiempo que el prójimo va haciendo su propio desenvolvimiento. Esto es una escuela, es lo único que estamos pretendiendo: que se comprenda la Tierra como una escuela y no como un fin; una escuela que dura 70, 80, 90 o 100 años, nada más, si es que dura tanto; pero aprovechemos el verdadero sentido que tiene. Estamos hablando en un sentido constructivo, no estamos haciendo separación con nadie; para nosotros no existen razas ni fronteras, no existe nada más que medios limitados para un mejor desenvolvimiento y administración. La tierra está trazada en partes para mejores administraciones; es más difícil manejar un conjunto que partes, pero es nada más que esa la finalidad; después no hay ninguna separación en Dios. Si decimos que nos pertenecen a una raza y otros a otra y por eso creemos que son diferentes, estamos cometiendo un absurdo. En Dios no hay diferencias. Ahora, que pueda haber diferentes escalas de progreso, eso responde a la idiosincrasia del espíritu individual, que tiene su originalidad que imprime a su desenvolvimiento un esfuerzo mayor o menor; el que más se esfuerza más adelanta, el que menos se esfuerza va más despacio, pero igual llegará y ese que menos se esfuerza debe esforzarse en el futuro y adelantar mucho más. Así que están al alcance de todos, todos los medios. Y los signos de los que estamos hablando propician, como por ejemplo Libra. Libra está dando una oportunidad de armonizar las sociedades, armonizar la familia. ¡Cuidado! Cuántos problemas se presentan y no son circunstanciales. Las familias son formadas con todo cuidado con una finalidad constructiva de entendimiento y de progreso; depende de lo que cada uno se empeñe en alcanzar ese propósito.</w:t>
      </w:r>
    </w:p>
    <w:p>
      <w:pPr>
        <w:pStyle w:val="Normal"/>
        <w:jc w:val="both"/>
        <w:rPr>
          <w:color w:val="0000FF"/>
        </w:rPr>
      </w:pPr>
      <w:r>
        <w:rPr>
          <w:color w:val="0000FF"/>
        </w:rPr>
        <w:tab/>
        <w:t>Acuario, último signo de aire, es mental y humanitario; bajo su influencia la humanidad debe esforzarse por alcanza una perfección intelectual, frenando bajos instintos, evitando el asalto mental y la dominación sobre los demás. Acuario tiene dos co-regentes: Urano y Saturno. Saturno, por un lado, parecería fatídico; pero tiene otros aspectos que tenemos que conocer. Urano da mucho humanismo, da mucha inventiva; a Urano se le considera el principio Crístico y a Saturno a pesar que se le conocen sus aspectos de enseñanza que son enfermedades, sufrimientos, dolores y muerte, es un aspecto notable de Saturno como educador. Pero Saturno es algo más: Saturno, elevándose en una nota superior, se transforma en universal, en propulsor de una humanidad, que superadas las diferencias nimias de la existencia, busca lo eterno y lo inmortal.</w:t>
      </w:r>
    </w:p>
    <w:p>
      <w:pPr>
        <w:pStyle w:val="Normal"/>
        <w:jc w:val="both"/>
        <w:rPr>
          <w:color w:val="0000FF"/>
        </w:rPr>
      </w:pPr>
      <w:r>
        <w:rPr>
          <w:color w:val="0000FF"/>
        </w:rPr>
        <w:tab/>
        <w:t>Acuario está representando un cambio; el Sol entrará en la cúspide del signo de Acuario en su tránsito zodiacal en el año dos mil seiscientos cincuenta y ocho, aproximadamente. Se cree que ya está la Era de Acuario; no es verdad. Lo único es que se está sintiendo ya cierta cercanía y todos los extraordinarios cambios que hay en la Ciencia, en los últimos años – cuarenta, cincuenta años, ni cien años precisamos recordar para ver los cambios notables que ha habido – son consecuencia de un Acuario que ya está enviando ciertas influencias, que procuran impulsar la inteligencia, pero a un grado tal. Que se desligue de los superficial, de lo momentáneo, de lo inmediato, para pensar en una dimensión eterna y constante. Acuario quiere independizar a la humanidad. Y hay el siguiente problema. Los Hermanos Mayores, que existen, seres que adelantaron y ahora en su adelanto no se alejan, no se distancian del mundo, los Adelantados se caracterizan por su humanidad, por su amor, entonces su adelanto lo aplican en el bien de todos, quedando junto a los seres humanos, aunque invisiblemente, ayudándolos. ¡Y cuantos Hermanos Mayores están con cuerpo en la Tierra y no se hacen reconocer para no ser impedidos en su tarea! Todavía eso. Amigos, esto es un hecho. Hermanos Mayores, con capacidades invulgares, no comunes, actúan en la Tierra y no se hacen reconocer como un medio de protección para no ser limitados en sus tareas o inutilizados en sus tareas. Tenemos ejemplos que no se acabarían de contar, que justifican esta medida; pero en síntesis, siguen trabajando para la humanidad. Sí, anuncian que para la Era de Acuario, que faltan seiscientos y pocos años, las espadas se trocarán en arados, en herramientas de trabajo y las relaciones humanas se humanizarán en una concordia, en una armonía. Pero para que eso sea posible – y no estamos procurando teatralizar, queremos advertir – para que haya esos cambios, no van a ser cambios mágicos, sino que será un proceso de depuración en donde Saturno, en su aspecto educativo, intervendrá. Los que no quieran cambiar, pasarán por un proceso de transformación que, evidentemente, va a ser doloroso; no así el que se prepara conscientemente.</w:t>
      </w:r>
    </w:p>
    <w:p>
      <w:pPr>
        <w:pStyle w:val="Normal"/>
        <w:jc w:val="both"/>
        <w:rPr>
          <w:color w:val="0000FF"/>
        </w:rPr>
      </w:pPr>
      <w:r>
        <w:rPr>
          <w:color w:val="0000FF"/>
        </w:rPr>
        <w:tab/>
        <w:t>El que abra su ser a la realidad y quiera comprender, quiera unirse a la realidad de adelanto y buscar en su conducta, en su procedimiento la armonía que el conjunto necesita, triunfará. Ahora, Vds. dirán: uno, dos, tres, diez, nada son; si, son; porque son diez aquí, diez más allá, son cientos y miles y millones de seres que están despertando a una necesidad espiritual, como nunca existió en la Tierra. La Tierra no se modificó todavía en el sentido de conducta, pero como nunca hasta ahora, se habla del principio espiritual, se habla como del principio de una nueva educación, de una nueva modalidad de vida. Es lo que estamos procurando. Y si hoy les hemos llamado la atención sobre estos tres signos aéreos lo hemos hecho porque los tres coinciden en el desenvolvimiento mental, donde está el mayor problema actual. Es el mayor problema por lo siguiente.</w:t>
      </w:r>
    </w:p>
    <w:p>
      <w:pPr>
        <w:pStyle w:val="Normal"/>
        <w:jc w:val="both"/>
        <w:rPr>
          <w:color w:val="0000FF"/>
        </w:rPr>
      </w:pPr>
      <w:r>
        <w:rPr>
          <w:color w:val="0000FF"/>
        </w:rPr>
        <w:tab/>
        <w:t>El cuerpo físico, el cuerpo etéreo o etérico y e cuerpo de deseos, más antiguos, tienen un cierto desenvolvimiento que aún no adquirió la mente por ser la última conquista; por ser la conquista más nueva, la que es más reciente, que es la que con más cuidado tenemos que trabajar.</w:t>
      </w:r>
    </w:p>
    <w:p>
      <w:pPr>
        <w:pStyle w:val="Normal"/>
        <w:jc w:val="both"/>
        <w:rPr>
          <w:color w:val="0000FF"/>
        </w:rPr>
      </w:pPr>
      <w:r>
        <w:rPr>
          <w:color w:val="0000FF"/>
        </w:rPr>
        <w:tab/>
        <w:t>El mismo empeño que se pone con un libro de estudio para entender una enseñanza y grabarla, tenemos que empeñarnos en todos los hechos de la existencia. Como analizamos una materia determinada tenemos que analizar nuestra materia mental, cómo está constituida; si está construida de pensamientos constructivos, si son pensamientos fraternales, si son pensamientos de unidad. Si son de otra naturaleza, si estamos persiguiendo lo que nos interesa a nosotros, dejando al prójimo a la vera del camino, ya tenemos que estar alertas con nosotros mismos; no estamos funcionando en la realidad. Estamos supeditados a una ley de consecuencia que, a su vez, no va a sacudir.</w:t>
      </w:r>
    </w:p>
    <w:p>
      <w:pPr>
        <w:pStyle w:val="Normal"/>
        <w:jc w:val="both"/>
        <w:rPr>
          <w:color w:val="0000FF"/>
        </w:rPr>
      </w:pPr>
      <w:r>
        <w:rPr>
          <w:color w:val="0000FF"/>
        </w:rPr>
        <w:tab/>
        <w:t>El siglo veinte, o más atrás aún, desde el principio de la era cristiana, se comenzó a dar una nueva posibilidad a la humanidad; el cristianismo no es una repetición de creencia. El cristianismo es una nueva modalidad: nace un Salvador, que se promete a sí mismo ser un puntual, soportar la situación existente y dar una posibilidad de apoyo a todos, sin excepción. Eso hace el Cristo. Y dice: el pasado, de hoy en adelante, no importa más; no hay ley de consecuencia, ni pago de cosa alguna, al que esté dispuesto a emprender, de hoy en adelante, con un entendimiento diferente, una conducta diferente; una conducta simple, de unificación, de amor, de entendimiento. Eso se llama, en el lenguaje religioso “perdón de los pecados”. Pero no es un slogan, una promesa sin fundamento, es un hecho real: el Cristo soporta el error de una humanidad joven – Él no es joven, es un veterano, es un Arcángel, un gigante espiritual – entonces mide sus fuerzas, observa una humanidad joven y le da su apoyo. Eso es cristianismo. Denle la forma que quieran, den la explicación, la modalidad o nombre o religión que quieran, el Cristo, es uno y es de todos. No es de este grupo, en contra de este grupo; esos grupos los forman los seres humanos. El Cristo vino y se da a una humanidad conscientemente, soportando la realidad de una atmósfera no espiritualizada y la purifica con su poder arcangélico, para que la humanidad se desenvuelva en un medio más puro y más espiritual. Eso se da, esto es un hecho.</w:t>
      </w:r>
    </w:p>
    <w:p>
      <w:pPr>
        <w:pStyle w:val="Normal"/>
        <w:jc w:val="both"/>
        <w:rPr>
          <w:color w:val="0000FF"/>
        </w:rPr>
      </w:pPr>
      <w:r>
        <w:rPr>
          <w:color w:val="0000FF"/>
        </w:rPr>
        <w:tab/>
        <w:t>Amigos, no estamos aquí para fantasear ni para dar vanas esperanzas. Estamos refiriéndonos a hechos concretos no siempre bien conocidos, pero procuramos expresar la verdad, como la conocemos, para que cada uno tenga un apoyo diferente y que emprenda su esfuerzo de todos los días con un apoyo mayor, abriendo su alma a la esperanza, dinamizando su poder y no limitarse más como apenas un ser de la Tierra. Si bien tiene que seguir cumpliendo cuidadosamente sus tareas se libera como ser limitado, se expande su poder al Universo, en donde es su verdadera patria, sin dejar, por cierto, su cuerpo en la Tierra, ni cometer tonterías ni excentricidades, ni exageraciones. El espiritualista es una persona sensata por principio, un esforzado en el sentido superior, pero que tiene muy bien apoyados sus pies en la Tierra; nunca hace el ridículo, ni nunca da una nota extravagante, porque eso no es sabiduría. La sabiduría tiene ciertas exigencias básicas: hace a la persona más segura, más reposada, más medida, más criteriosa, agrega más a todo lo que cada uno pueda tener. En este más, no hay límites. El mayor sabio llega a una suprema sabiduría cuando percibe que después de haber estudiado todo lo que es posible estudiar, percibe lo que le falta; ahora que sabe lo que le falta alcanzar, comprende que no sabe nada en comparación. Esto es sabiduría. Porque cuando el ser deja de ser apenas un ser de la Tierra, limitado a las cosas materiales y expande su alma al Universo, comprende lo que es el Infinito, lo que no tiene límites. “El misterio, dice Albert Einstein, es una sensación que todo ser tiene que experimentar. El que no lo experimente todavía no ha vivido la realidad”. Esto lo dice el pensador que demostró ser una persona que buscó y alcanzó medidas especiales. El genio es una demostración de las posibilidades que toda la humanidad puede alcanzar. En eso estamos empeñados: en desenvolver sabiduría; estamos empeñados en comprendernos a nosotros mismos, estamos empeñados en alcanzar el dominio de nosotros mismos; el dominio de sí mismo representa la conquista de la partida, porque al alcanzar el dominio de sí mismo, uno es capaz de cumplir programas de mayor valor, programas que solamente pueden ser cumplidos cuando se realiza el dominio de sí mismo. El dominio es la dirección de los vehículos que se tienen a disposición. El ser humano lucha porque está compuesto su medio de expresión de una serie de vehículos que no educó bien y entonces, a veces, trabajan en forma de trabar las propias decisiones del ser. En esto no estamos diciendo nada excepcional; cualquier persona que sea capaz de pensar sabe que muchas veces planeó y después no consiguió realizar. Los hábitos, las modalidades, van imperando, hasta que una nueva reeducación nos hace ser definitivamente directores de nosotros mismos.</w:t>
      </w:r>
    </w:p>
    <w:p>
      <w:pPr>
        <w:pStyle w:val="Normal"/>
        <w:jc w:val="both"/>
        <w:rPr>
          <w:color w:val="0000FF"/>
        </w:rPr>
      </w:pPr>
      <w:r>
        <w:rPr>
          <w:color w:val="0000FF"/>
        </w:rPr>
        <w:tab/>
        <w:t>Amigos, con esto les dejamos. Lo que estamos pretendiendo es haberles dado una palabra de entendimiento, algo que los fortifique y que los decida a luchar un poco más. No se entreguen a las circunstancias de la vida. Vénzanlas, porque están dispuestos a luchar y a alcanzar. En el momento que están dispuestos a luchar, desaparece el escollo. El escollo surge, para que el ser esté dispuesto a vencerlo. En el momento que desenvolvió ese poder, sigue adelante para nuevas conquistas. El secreto es no detenerse espiritualmente. No es la ambición de poder o la ambición de fama; no es la ambición de dominio, es la dignidad como espíritus de alcanzar, para algún día regresar de donde hemos partido, pero habiendo cumplido la tarea que se nos había encomendado.</w:t>
      </w:r>
    </w:p>
    <w:p>
      <w:pPr>
        <w:pStyle w:val="Normal"/>
        <w:jc w:val="both"/>
        <w:rPr>
          <w:color w:val="0000FF"/>
        </w:rPr>
      </w:pPr>
      <w:r>
        <w:rPr>
          <w:color w:val="0000FF"/>
        </w:rPr>
        <w:tab/>
        <w:t>Amigos, hemos improvisado unas palabras, hablando de la trinidad aérea, pero con la finalidad de que sea útil y sobre todo que cada día se sientan más integrados a una realidad diferente, no apenas supeditados a la Tierra, sino con lo que realmente son: criaturas divinas, que si bien en experiencia en la Tierra, su origen es en los Cielos, donde algún día volverán, después de haber cumplido las experiencias de adquirir aprendizaje en la Tierra, que ésta, como Madre Tierra, nos está permitiendo adquirir.</w:t>
      </w:r>
    </w:p>
    <w:p>
      <w:pPr>
        <w:pStyle w:val="Normal"/>
        <w:jc w:val="both"/>
        <w:rPr>
          <w:color w:val="0000FF"/>
        </w:rPr>
      </w:pPr>
      <w:r>
        <w:rPr>
          <w:color w:val="0000FF"/>
        </w:rPr>
        <w:tab/>
        <w:t>El próximo jueves, procuraremos decir algo sobre los signos ígneos, de fuego, que como todos, tienen sus particularidades, útiles, para que el nativo consiga vivir en la forma mejor y más complet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1 – 5 – 81.</w:t>
      </w:r>
    </w:p>
    <w:p>
      <w:pPr>
        <w:pStyle w:val="Normal"/>
        <w:jc w:val="right"/>
        <w:rPr>
          <w:color w:val="0000FF"/>
        </w:rPr>
      </w:pPr>
      <w:r>
        <w:rPr>
          <w:color w:val="0000FF"/>
        </w:rPr>
      </w:r>
    </w:p>
    <w:p>
      <w:pPr>
        <w:pStyle w:val="Normal"/>
        <w:jc w:val="right"/>
        <w:rPr>
          <w:color w:val="0000FF"/>
        </w:rPr>
      </w:pPr>
      <w:r>
        <w:rPr>
          <w:color w:val="0000FF"/>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rPr>
          <w:color w:val="0000FF"/>
          <w:sz w:val="28"/>
        </w:rPr>
      </w:pPr>
      <w:r>
        <w:rPr>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0:19:00Z</dcterms:created>
  <dc:creator>pdiaz</dc:creator>
  <dc:description/>
  <dc:language>en-US</dc:language>
  <cp:lastModifiedBy>pdiaz</cp:lastModifiedBy>
  <dcterms:modified xsi:type="dcterms:W3CDTF">2003-11-18T20:19:00Z</dcterms:modified>
  <cp:revision>2</cp:revision>
  <dc:subject/>
  <dc:title>(48)</dc:title>
</cp:coreProperties>
</file>